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  READ M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Packer v1.0 is a User File Pu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move all those "DELETED"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sted in your USERS.DAT awaitng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update and remove all deleted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.SCN files, so when the account mov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, it won't be getting replies in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old user account until it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the user when the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 Instructions are simple. 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BBS!!!!   Only thing you really ne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USERS.DAT file, but it'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WHOLE BBS being trying program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RENEGA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 it reads this file for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backing up is done, copy RUP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negade BBS directory and run it.   It i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few minutes to run, and will sh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n the window.  Let it finish.  In the proc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backup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s said and done, when it's finished,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ers will be gone and your USERS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