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Renegade Bot Blocker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has ONLY been tested with using NET2BBS and NETF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am not sure if it will work with any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at your OWN RISK.  It works here, but it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am not responsile for any data loss or issues from RGBO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FOSSIL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OT.EXE RGBOT.CTL /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Command will let RGBOT which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OT will exit with 3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55 will exit if the user succesfully presses &lt;Esc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00 will exit if the user presses any other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100 will exit if the user times out (ie: the timer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and ar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BBS batch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G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OT.EXE RGBOT.CTL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5 GOTO 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.EXE -B57600 -Q -N1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batch file would load RGBOT first and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wice, RGBOT would exit with Error Level 255 and then jump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ction in the batch file.   If the did not, it w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00 or 100 and jump right to the end of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on the User o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need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GBOT files.  Otherwise file mis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to the user/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3 ANSI files bunched together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RGBOT will exit.  They can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wn BBS style as needed.  View the PROM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any editor to see the samples/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an 'A' without quotes befor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and it will be us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an 'B' without quotes befor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and it will be used when the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 key trying to loa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an 'C' without quotes befor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and it will be used when the us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&lt;ESC&gt; twice and is being sen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f this as a "PRE-WELCOME" screen for you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ave ALL ANSI files WITHOUT screen clearing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a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O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TYPE           -  This *MUST* be DOORSYS or door will not lo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nly a config file command and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SSIL or FOSSIL -  XFOSSIL does not init the FOSSIL and is good for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FOSSIL DOES init the FOSSIL and is for 384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         -  Enter your BBS LOCKED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  <w:tab/>
        <w:tab/>
        <w:tab/>
        <w:tab/>
        <w:t>-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R</w:t>
        <w:tab/>
        <w:tab/>
        <w:tab/>
        <w:t>-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  <w:tab/>
        <w:tab/>
        <w:tab/>
        <w:tab/>
        <w:t>-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           -  Can be either 1 or 0.  1 is REMOTE, 0 is LOC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uld keep this at 1 for it to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2           -  Locked baud rate from the BBS.  It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KBAUD option in the RGBO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         -  Caller name that will appear on the status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  choose to have the option turned on. 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ank, but MUST also be here.  So hit that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ce on this line if you want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          -  Total time allowed.   This line must remain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          -  To toggle ANSI Color ON/OFF.  Anything but the 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this line will toggle ASCII on and no ANSI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- REA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grading from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and Line #4 NO LONGER do anything, but mus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Line #3 UPDAT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must STILL have a space or a user name, but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countdown time, the status lin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was pressed for the 1st time.  Thus I felt the program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without the status lin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Line #4 UPDAT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 in the program is roughly 30 seconds and will count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o 0 and then hang up on the User/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or support, please telnet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antic BB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.rgbbs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