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RG2FD Version 2.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&amp; Design by The Renegade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 2003-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egade v1.22/DOS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ntDoor v2.26+ or FrontDoor v2.3x.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= Descrption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2FD.DOC     =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2FD.EXE     =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 Up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ways it is a good pratice to back up all fil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 you should back up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x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file it accually writes to is the LASTC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STCx.FD, but it is wise just in case of a freak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ack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2FD.EXE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2FD.EX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would run RG2FD and post RG's Last Caller into Node 2 on FD's W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2F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you will need to make a RG2FD.CFG file. There is only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ile. (This is done by running RG2FD &lt;parameter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prompt you for th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= Renegade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= FrontDoor'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= An info screen on what parameters tha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This is if you don't have a MultiLine Front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will only write to a LASTCAL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-255} = Put the Node Number that was last access'd through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an Node two put 2 if node Three pu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write to the LastC*.FD the * will be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or the Multi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RG2F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read the LASTON.DAT file that Renegad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meone logs onto the BBS and will read informatio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DAT of that person that log'd onto the BBS and wr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FrontDoor's WFC Screen.  Now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Renegade to view who called your BB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output on what FD's WFC Screen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: The Titantic BBS Telnet                25:25/0 � Event   2 B  9: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/23/21 1:31p                      Anytown, US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: The Titantic BBS Telnet                25:25/0 � Next    1 X  0: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/12/21 5:57p                      Anytown, US �   (Fri 24 Jan 03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dd information of the last caller to the BBS to make i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: &lt;USER NAME&gt;                         {see below}� Event   2 B  9: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DATE&gt;  &lt;TIME&gt;{of log on}      {Their city, ST}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: The Titantic BBS Telnet                25:25/0 � Next    1 X  0: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/12/21 5:57p                      Anytown, US �   (Fri 24 Jan 03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: Net / Node is replace with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: 25 /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:= Times they have call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 := Total times they have calle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:= Total Calls to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program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, BUT the possibility always exists that one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ed by me or the 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, please contact one of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