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Interested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 began in 1994 with as little as 3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uth-West Pennsylvania and quickly expanded to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boards through-out Pennsylvania and a few western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but surely the InterNet reared it's ugly h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n and the users were no longer interested in "lowly 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the "pretty pictures" of the InterNet. 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put up a fight, but couldn't stand up to it.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an shutting down, along with  that, dropping ou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nd taking their users (what was left)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ounds like something you'd enjoy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METROAPP.XXX application (or run METROAPP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or email it back to me. (Replacing the XXX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 please) We are always looking for peopl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ub/host mail for BBS's that are still ali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can be transfered by standard telnet s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to mailer or by other such mailers as Internet 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newer style fidonet styl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will mostly be transferred via BinkP on port 245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you can help out, or interes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l means join our network and help us re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.J. McM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troNet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:25/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