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 E T R O N E T     P O L I C Y     1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vision 10/14/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4..2021, T.J. McMillen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��  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fficial language of MetroNet is English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s must exist in English, and no other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ted to be used, unless otherwise st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ne/Region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ill be no slandering/insulting/flaming of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y BBS in the public echos under any circumstanc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keep this a realtively peaceful net and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friends, not enemies.  Any message(s) infer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slandering this, the message network, i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mmediate denial of MetroNet access indefin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ill be no profane language used in the public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atter what the case may be.  Mild use of expletiv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olerated to a degree, depending on the descrep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erator of that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 ��  Echos -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TSYSOP (SysOp) echo is ONLY allow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and posted upon by the SysOp(s) (ie: husb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fe) of the BBS who appears in the Met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list (METLIST).  Failure to do so, by l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, can result in a suspension, or a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nod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 ��  Echos - File B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ONE filebone echo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name of METR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tores the latest MetroNet Nodelist wee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 �� 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etroNet Nodelist is destributed each and every Frida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Zone Coordinator (25:25/0) to all Regions/H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bs.  It is each Region/Host/Hub responiblity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delist to each of thei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troNet Nodelist will follow the FidoNet Nodelis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, the extension of the nodelist will be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of the year on which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additions to the MetroNet Nodelist should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:25/0 on or before Thursday of tha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 - POLICY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