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you do ANYTHING else, BACK UP, BACK UP, BACK UP, BA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, we've ran and tested this update 10000 time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has happened, anything can happen, and it's b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NS OF INFORMATION --- READ SLOWL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NEGADE.EXE, RENEGADE.OVR and RENEMAIL.EX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files.  COPY DATAUP.ZIP into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ess it.  COPY MISCUP.ZIP into your MI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GMAIN.TXT, RGNOTE.TXT and RGSCFG.TXT to f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Some of th strings were taken from the RENEGADE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now in these files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GMAIN.EXE to compile RGMAIN.TXT.  You must ru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make a change to RGMAIN.TXT.  For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is positioned on the line at the point of the curs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  "User Name : @" without the quotes would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: 1 space.)  Make sure you edit the RGM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trings from the RENEGADE.LNG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mpts are not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GNOTE.EXE to compile RGNOTE.TXT.  You must ru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make a change to RGNOT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RGSCFG.EXE to compile RGSCFG.TXT.  You must ru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make a change to RGSCF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now add TAGLINES/QUOTES to Renega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GNQUOTE.TXT is the quote file that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Quote to work.  Run     "RGQUOTE LGNQUOT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RGQUOTE FILENAME.EXT) to compile the quote file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MD file has been added to allow the use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ia a menu key command.  Any random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ote file with the compiler.  Each quot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o start it and a $ to end it.  View the LGNQUOTE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RGQUOTE.EXE must be run before the log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to use in system config. New qu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f the cmd is turned on under system confi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 the DATA directory with the name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ext. of .NEW (ex: LGNQUOTE.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CMD "QQ" (see new MENUCMD.ASC file),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et to the filename of the quote fil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 MNUCMD - QQ, Options - LGNQUOTE) in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ncluded are the default QUOTEHDR and QUOTE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ASCII files to be placed in your MISC 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in the MISCUP.ZIP file insid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CMD "FC" or Renegade parameter (-F) wil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ILES.BBS imported.  Use FC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md with no options set.  Otherwi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aunch Renegade to run it run (ex: Renegade -F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FILES.BBS without a menu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o the use of TAGLINES to be posted to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you must run "TAGLINE.EXE TAGLINE.TXT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.  A sample TAGLINE.TXT file has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pdate, but feel free to find or ad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your string/quote files are compile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PDATE.EXE from your MAIN BBS directory to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ata files to be converted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READ the WHATDONE.TXT file includ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ortant changes or command key chang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discussed in this up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Renegad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